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11/29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>What project did you revise? How did you revise it, and why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Housekeeping—ENGL 564 evals, next class, reflection post and final revisions of page </w:t>
      </w:r>
      <w:r>
        <w:rP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urse questionnaire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gin revision presentation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tinue presen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scuss final revisions and next class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435475" cy="451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35:00Z</dcterms:created>
  <dc:creator>Lauren Rule</dc:creator>
  <dc:description/>
  <cp:keywords/>
  <dc:language>en-US</dc:language>
  <cp:lastModifiedBy>Lauren Maxwell</cp:lastModifiedBy>
  <cp:lastPrinted>2016-11-29T14:30:00Z</cp:lastPrinted>
  <dcterms:modified xsi:type="dcterms:W3CDTF">2016-11-29T19:35:00Z</dcterms:modified>
  <cp:revision>2</cp:revision>
  <dc:subject/>
  <dc:title>ENG 101-003</dc:title>
</cp:coreProperties>
</file>